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b/>
        </w:rPr>
        <w:t xml:space="preserve">SCHEDA PROGETTO </w:t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DEL PROGETTO</w:t>
      </w:r>
    </w:p>
    <w:p>
      <w:pPr>
        <w:pStyle w:val="Paragrafoelenc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rPr/>
      </w:pPr>
      <w:r>
        <w:rPr/>
        <w:t>Titolo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Le mafie ed il funzionamento dell’economia e del libero mercato”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Configur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40"/>
              </w:rPr>
              <w:t xml:space="preserve">  </w:t>
            </w:r>
            <w:r>
              <w:rPr/>
              <w:t xml:space="preserve">Progetto nuovo  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spacing w:before="0" w:after="200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40"/>
              </w:rPr>
              <w:t xml:space="preserve">  </w:t>
            </w:r>
            <w:r>
              <w:rPr/>
              <w:t>Progetto curriculare          X</w:t>
            </w:r>
            <w:r>
              <w:rPr>
                <w:sz w:val="40"/>
              </w:rPr>
              <w:t xml:space="preserve"> </w:t>
            </w:r>
            <w:r>
              <w:rPr/>
              <w:t>Progetto extracurriculare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rPr/>
      </w:pPr>
      <w:r>
        <w:rPr/>
        <w:t>Destinatar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rFonts w:cs="Arial" w:ascii="Arial" w:hAnsi="Arial"/>
              </w:rPr>
              <w:t xml:space="preserve">Classe/i coinvolta/e:            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prim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second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terz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quarte    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</w:rPr>
              <w:t>quinte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lang w:val="fr-FR"/>
              </w:rPr>
              <w:t>sez</w:t>
            </w:r>
            <w:r>
              <w:rPr>
                <w:b/>
                <w:lang w:val="fr-FR"/>
              </w:rPr>
              <w:t xml:space="preserve">.    </w:t>
            </w:r>
            <w:r>
              <w:rPr>
                <w:b/>
                <w:bdr w:val="single" w:sz="4" w:space="0" w:color="000000"/>
                <w:lang w:val="fr-FR"/>
              </w:rPr>
              <w:t>A</w:t>
            </w:r>
            <w:r>
              <w:rPr>
                <w:b/>
                <w:lang w:val="fr-FR"/>
              </w:rPr>
              <w:t xml:space="preserve">   </w:t>
            </w:r>
            <w:r>
              <w:rPr>
                <w:b/>
                <w:bdr w:val="single" w:sz="4" w:space="0" w:color="000000"/>
                <w:lang w:val="fr-FR"/>
              </w:rPr>
              <w:t>B</w:t>
            </w:r>
            <w:r>
              <w:rPr>
                <w:lang w:val="fr-FR"/>
              </w:rPr>
              <w:t xml:space="preserve">  </w:t>
            </w:r>
            <w:r>
              <w:rPr>
                <w:bdr w:val="single" w:sz="4" w:space="0" w:color="000000"/>
                <w:lang w:val="fr-FR"/>
              </w:rPr>
              <w:t>C</w:t>
            </w:r>
            <w:r>
              <w:rPr>
                <w:lang w:val="fr-FR"/>
              </w:rPr>
              <w:t xml:space="preserve">          </w:t>
            </w:r>
            <w:r>
              <w:rPr>
                <w:sz w:val="40"/>
                <w:lang w:val="fr-FR"/>
              </w:rPr>
              <w:t>□</w:t>
            </w:r>
            <w:r>
              <w:rPr>
                <w:lang w:val="fr-FR"/>
              </w:rPr>
              <w:t xml:space="preserve"> Lic. Clas.  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>Lic. Scient</w:t>
            </w:r>
            <w:r>
              <w:rPr>
                <w:b/>
                <w:lang w:val="fr-FR"/>
              </w:rPr>
              <w:t xml:space="preserve">..        </w:t>
            </w:r>
            <w:r>
              <w:rPr>
                <w:b/>
                <w:sz w:val="24"/>
                <w:szCs w:val="24"/>
                <w:lang w:val="fr-FR"/>
              </w:rPr>
              <w:t>X</w:t>
            </w:r>
            <w:r>
              <w:rPr>
                <w:b/>
                <w:lang w:val="fr-FR"/>
              </w:rPr>
              <w:t xml:space="preserve">  I.P.S.A.A</w:t>
            </w:r>
            <w:r>
              <w:rPr>
                <w:lang w:val="fr-FR"/>
              </w:rPr>
              <w:t xml:space="preserve">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 xml:space="preserve">ISTITUTO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/>
              <w:t xml:space="preserve">N. totale allievi    </w:t>
            </w:r>
            <w:r>
              <w:rPr>
                <w:b/>
              </w:rPr>
              <w:t xml:space="preserve">28    </w:t>
            </w:r>
            <w:r>
              <w:rPr/>
              <w:t xml:space="preserve">  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mpi di svolgimen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getto prevede attività che si svolgeranno da novembre 2011 ad aprile 201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alità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re alla legalità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ire ad elevare il livello di efficacia dell’attività formativa delle istituzioni scolastiche, prioritariamente, sul tema della legalità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izzare e valorizzare l’impegno che la scuola declina sul territorio in direzione della costituzione di una coscienza civile e contro ogni forma di criminalità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ire alla lotta contro ogni tipo di violenza e contro la criminalità organizzata mediante un’azione sul versante educativo e cultural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re la capacità di individuare le possibili infiltrazioni della criminalità nel tessuto sociale, politico ed economico di appartenenza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del fenomeno mafios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alcuni contesti fondamentali, come quello dell’economia, dei ruoli e dei doveri professionali, delle leggi e dei patti che uniscono e regolamentano la convivenza social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tare didatticamente il tema della mafia come fenomeno/comportamento vicino e sotterraneo, soprattutto osservandone le cause e i luoghi di origine, i terreni di coltura, i meccanismi e le procedure utilizzate, le ripercussioni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rPr/>
      </w:pPr>
      <w:r>
        <w:rPr/>
        <w:t>Obiettiv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e valutare i comportamenti “ virtuosi” e necessari per un impiego funzionale ed equo delle risorse del territorio e della comunità di cui si fa parte;</w:t>
            </w:r>
          </w:p>
          <w:p>
            <w:pPr>
              <w:pStyle w:val="Paragrafoelenco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nvolgere gli alunni in un percorso di ricerca attraverso il quale conoscere la storia delle vittime della mafia, il loro esempio di cittadini attivi e responsabili e le motivazioni che hanno determinato il loro sacrificio;</w:t>
            </w:r>
          </w:p>
          <w:p>
            <w:pPr>
              <w:pStyle w:val="Paragrafoelenco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>Promuovere la riflessione sulle risorse ambientali ed economiche illecitamente sfruttate dalle organizzazioni mafiose e sull’importanza del riutilizzo sociale di esse</w:t>
            </w:r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Paragrafoelenco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izzare tutte le occasioni di incontro della scuola con i soggetti impegnati nell’affermazione dei valori dello Stato e della legalità (magistrati, forze dell’ordine, ordini professionali, operatori del volontariato, Chiesa )che pongono gli alunni a diretto contatto con la realtà esterna in cui vivono.</w:t>
            </w:r>
          </w:p>
          <w:p>
            <w:pPr>
              <w:pStyle w:val="Paragrafoelenco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la  “memoria “ come patrimonio formativo.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200"/>
              <w:ind w:left="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-  Studiare le Mafie come storia progressiva di violazione di regole e diritti.</w:t>
            </w:r>
          </w:p>
        </w:tc>
      </w:tr>
    </w:tbl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eve sintesi attività (metodi, azioni, ecc..)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a ed analisi storica del fenomeno mafioso e delle risorse controllate attraverso le attività illecite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i di confronto e discussione sottoforma di dibattiti, lezioni di esperti, lavori di gruppo con analisi di testi e articoli di stampa.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ntro/dialogo con una vittima delle organizzazioni criminali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e commento di una delle relazioni prodotte dalla commissione parlamentare antimafia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e commento della Legge 7 Marzo 1996, n. 109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e e commento di un film nella ricorrenza del 21 Marzo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a guidata in una delle aziende che hanno impiegato come risorse produttive beni confiscati alla mafia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e alla manifestazione del 21 Marzo in commemorazione delle vittime della mafia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zazione e pubblicazione di testi e/o di articoli che raccolgano i risultati più significativi delle attività svolte. 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uti e tempi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della natura e delle dimensioni del fenomeno mafios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si e commento di dati statistici relativi alle risorse patrimoniali gestite e controllate dalle organizzazioni criminali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della normativa sulla confisca dei beni costituenti il patrimonio delle mafi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della valenza sociale ed economica della confisca di beni destinabili ad attività economiche e sociali essenziali per lo sviluppo delle aree interessate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E   25 ORE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sorse tecniche e strumentali necessarie per l’attu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i informatic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gna interattiv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Fotocopiatric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azion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 giuridi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oni cinematografich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Mezzi di trasporto.       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rPr/>
      </w:pPr>
      <w:r>
        <w:rPr>
          <w:rFonts w:cs="Arial" w:ascii="Arial" w:hAnsi="Arial"/>
        </w:rPr>
        <w:t>Risultati e prodotti</w:t>
      </w:r>
      <w:r>
        <w:rPr/>
        <w:t xml:space="preserve"> attes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oscenza, la riflessione consapevole e personale sulle tematiche affrontate.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cquisizione e la condivisione dei valori etici della legalità.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- Relazione scritta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-Reportage fotografic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nitoraggio e valutazion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termine del processo formativo verranno raccolte , attraverso questionari e interventi diretti, informazioni sul livello di gradimento delle attività effettuat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entuali attestati e/o certificazion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prevede il rilascio di una certificazione attestante la partecipazione attiva dell’alunno  alle  diverse attività inerenti il progetto realizzate sia nella scuola che all’esterno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ORGANIZZATIVE</w:t>
      </w:r>
    </w:p>
    <w:p>
      <w:pPr>
        <w:pStyle w:val="Paragrafoelenco"/>
        <w:numPr>
          <w:ilvl w:val="0"/>
          <w:numId w:val="7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Risorse umane complessive necessarie per l’espletamento delle attività previste specificando il ruolo  rivestito nel progetto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67"/>
      </w:tblGrid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ors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olo 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t.ssa  Genco Calogera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Calà Vincenz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Macaluso Vincenz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Alù Ioland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.ssa Mingoia Anna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Zucchetto Dieg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Castiglione Salvator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Galante Vincenz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AT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tori scolastic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o del laboratorio di informatic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ista pullman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nti di istituzioni e/o Associazio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o esterno</w:t>
            </w:r>
          </w:p>
        </w:tc>
      </w:tr>
    </w:tbl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7"/>
        </w:numPr>
        <w:rPr/>
      </w:pPr>
      <w:r>
        <w:rPr>
          <w:rFonts w:cs="Arial" w:ascii="Arial" w:hAnsi="Arial"/>
        </w:rPr>
        <w:t>Referente</w:t>
      </w:r>
      <w:r>
        <w:rPr/>
        <w:t xml:space="preserve"> di progetto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78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-578" w:firstLine="578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 docente referente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di insegnamento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Calà Vincenz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, Economia politica , Legislazione agraria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7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Attività di promozione e divulgazione del progetto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e pubblicazione di testi e/o di articoli che raccolgano i risultati più significativi delle attività svolte.</w:t>
            </w:r>
          </w:p>
        </w:tc>
      </w:tr>
    </w:tbl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  <w:t>4-Eventuali partners del progetto :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3"/>
        <w:gridCol w:w="4612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e in rete ( elencare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i territoriali, associazioni, aziende…(elencare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</w:rPr>
              <w:t>Rappresentanti delle organizzazioni: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R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OPIZZ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MAZZATECI TUTTI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contattare telefonicamente e in seguito raggiungere  accordi  per  organizzare incontri e visite.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ende  da individuar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contattare telefonicamente e in seguito raggiungere accordi per organizzare incontri e visite.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ppresentanti di Istituzioni e personalità giuridich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 contattare telefonicamente e in seguito raggiungere accordi per incontri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/>
        <w:t>Eventuali risorse finanziarie aggiuntive destinate in modo specifico alla realizzazione del progetto ( specificare l’ente e l’entità del finanziamento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009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TA’ FINANZIAMENTO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FIRMA  REFER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80010</wp:posOffset>
              </wp:positionH>
              <wp:positionV relativeFrom="page">
                <wp:posOffset>-128905</wp:posOffset>
              </wp:positionV>
              <wp:extent cx="2160270" cy="145796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1520280" y="-320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7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9pt;margin-top:-10.15pt;width:164.65pt;height:120.3pt" coordorigin="-18,-203" coordsize="32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268;top:-708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8;top:-118;width:2102;height:2321">
                <v:shape id="shape_0" coordsize="6418,6670" path="m6418,1185l6418,6670l1809,6669c974,5889,0,3958,1407,1987c2830,0,5591,411,6418,1185xe" fillcolor="blue" stroked="f" o:allowincell="f" style="position:absolute;left:-17;top:-118;width:2101;height:2320;flip:y;mso-wrap-style:none;v-text-anchor:middle;rotation:90;mso-position-horizontal-relative:page;mso-position-vertical-relative:page">
                  <v:fill o:detectmouseclick="t" type="solid" color2="yellow" opacity="0.75"/>
                  <v:stroke color="#3465a4" joinstyle="round" endcap="flat"/>
                  <w10:wrap type="none"/>
                </v:shape>
                <v:oval id="shape_0" fillcolor="#99cc00" stroked="t" o:allowincell="f" style="position:absolute;left:61;top:115;width:1796;height:1690;mso-wrap-style:none;v-text-anchor:middle;rotation:181;mso-position-horizontal-relative:page;mso-position-vertical-relative:page">
                  <v:fill o:detectmouseclick="t" type="solid" color2="#6633ff"/>
                  <v:stroke color="blue" weight="9360" joinstyle="miter" endcap="flat"/>
                  <w10:wrap type="none"/>
                </v:oval>
                <v:oval id="shape_0" fillcolor="#7ba0cd" stroked="f" o:allowincell="f" style="position:absolute;left:379;top:502;width:1358;height:1278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b/>
        <w:color w:val="000000"/>
      </w:rPr>
      <w:t>ISTITUTO D’ISTRUZIONE SUPERIORE</w:t>
    </w:r>
  </w:p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w:rPr>
        <w:b/>
        <w:color w:val="000000"/>
      </w:rPr>
      <w:t>“</w:t>
    </w:r>
    <w:r>
      <w:rPr>
        <w:b/>
        <w:color w:val="000000"/>
      </w:rPr>
      <w:t>VIRGILIO”</w:t>
    </w:r>
  </w:p>
  <w:p>
    <w:pPr>
      <w:pStyle w:val="Header"/>
      <w:spacing w:lineRule="auto" w:line="240"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LICEO CLASSICO-LICEO SCIENTIFICO-IPSAA</w:t>
    </w:r>
  </w:p>
  <w:p>
    <w:pPr>
      <w:pStyle w:val="Header"/>
      <w:spacing w:before="0" w:after="200"/>
      <w:jc w:val="center"/>
      <w:rPr>
        <w:b/>
        <w:b/>
        <w:color w:val="000000"/>
      </w:rPr>
    </w:pPr>
    <w:r>
      <w:rPr>
        <w:b/>
        <w:color w:val="000000"/>
      </w:rPr>
      <w:t>MUSSOM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sz w:val="24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CA83114FC164E92B68A1FC437B5B5FC">
    <w:name w:val="8CA83114FC164E92B68A1FC437B5B5F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32:00Z</dcterms:created>
  <dc:creator>loredana</dc:creator>
  <dc:description/>
  <cp:keywords/>
  <dc:language>en-US</dc:language>
  <cp:lastModifiedBy>DOCENTE</cp:lastModifiedBy>
  <cp:lastPrinted>2007-12-06T12:54:00Z</cp:lastPrinted>
  <dcterms:modified xsi:type="dcterms:W3CDTF">2019-11-29T09:20:00Z</dcterms:modified>
  <cp:revision>19</cp:revision>
  <dc:subject/>
  <dc:title>USR.Sicilia-Programma Nazionale “Scuole aperte”</dc:title>
</cp:coreProperties>
</file>